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94741978"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35416211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6491724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90146952"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7727567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49131415"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